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ind w:left="4320" w:right="-81" w:hanging="0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Style22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убвенций бюджетам городских округов и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2019 год и на плановы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иод 2020 и 2021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04 51200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417"/>
        <w:gridCol w:w="1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417"/>
        <w:gridCol w:w="142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,5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2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 на осуществление первичного воинского учета на территориях, где отсутствуют военные комиссариаты,</w:t>
      </w:r>
    </w:p>
    <w:p>
      <w:pPr>
        <w:pStyle w:val="TextBody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19 год и на плановый период 2020 и 2021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09 5118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9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8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0</w:t>
            </w:r>
          </w:p>
        </w:tc>
      </w:tr>
      <w:tr>
        <w:trPr>
          <w:trHeight w:val="32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26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53"/>
        <w:rPr/>
      </w:pPr>
      <w:r>
        <w:rPr>
          <w:szCs w:val="28"/>
        </w:rPr>
        <w:t>Таблица 3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муниципальных районов на выполнение полномочий Оренбургской области по  предоставлению дотаций бюджетам поселений на выравнивание бюджетной обеспеченности за счет средств областного бюджета на 2019 год 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плановый период 2020 и 2021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2 2 01 8005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right="-81" w:hanging="0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2268"/>
        <w:gridCol w:w="1985"/>
        <w:gridCol w:w="2268"/>
        <w:gridCol w:w="2268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за налоговый потенц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2268"/>
        <w:gridCol w:w="1985"/>
        <w:gridCol w:w="2268"/>
        <w:gridCol w:w="2268"/>
        <w:gridCol w:w="1984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9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5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9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3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4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6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8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8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32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1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4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6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9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0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2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4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4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1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0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4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6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43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7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3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8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9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1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2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3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4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2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5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1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37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0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5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3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1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5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8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2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4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9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3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9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7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1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4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4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4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3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55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98,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234 12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 68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7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 6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984"/>
        <w:gridCol w:w="2977"/>
        <w:gridCol w:w="31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73"/>
        <w:gridCol w:w="2864"/>
        <w:gridCol w:w="1984"/>
        <w:gridCol w:w="2977"/>
        <w:gridCol w:w="3118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69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7,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4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7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4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2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5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6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0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8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7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5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5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84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2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2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4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5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5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6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0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1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1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97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5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0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5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58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3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 729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2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7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2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8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7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43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0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3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35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8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67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10,0</w:t>
            </w:r>
          </w:p>
        </w:tc>
      </w:tr>
      <w:tr>
        <w:trPr>
          <w:trHeight w:val="23" w:hRule="atLeast"/>
        </w:trPr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8 007,0</w:t>
            </w:r>
          </w:p>
        </w:tc>
      </w:tr>
      <w:tr>
        <w:trPr>
          <w:trHeight w:val="23" w:hRule="atLeast"/>
        </w:trPr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34 1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04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1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87 848,0</w:t>
            </w:r>
          </w:p>
        </w:tc>
      </w:tr>
    </w:tbl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402"/>
        <w:gridCol w:w="3118"/>
        <w:gridCol w:w="39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тодикой распре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алочисленны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402"/>
        <w:gridCol w:w="3118"/>
        <w:gridCol w:w="3969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28,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13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8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7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0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83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5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5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0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7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7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1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9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9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3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8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4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8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0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2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7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1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4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3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29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7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4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4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9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7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98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8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13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3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91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42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9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7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1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9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9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3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7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9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0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2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4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 40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4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5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6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7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23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27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9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14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5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2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2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38,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35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0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565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449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34 120,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79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87 848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709" w:gutter="0" w:header="709" w:top="1701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4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"/>
        <w:ind w:right="-81"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единой субвенции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отдельных государственных полномочий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2 2 02 8095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7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9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4,9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9,3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2 47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5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5</w:t>
      </w:r>
    </w:p>
    <w:p>
      <w:pPr>
        <w:pStyle w:val="TextBodyIndent"/>
        <w:ind w:left="0" w:firstLine="4253"/>
        <w:rPr/>
      </w:pPr>
      <w:r>
        <w:rPr>
          <w:szCs w:val="28"/>
        </w:rPr>
        <w:t xml:space="preserve">Приложения 17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/>
      </w:pPr>
      <w:r>
        <w:rPr>
          <w:b w:val="false"/>
          <w:szCs w:val="28"/>
        </w:rPr>
        <w:t xml:space="preserve">субвенций бюджетам городских округов и муниципальных районов на  обеспечение отдельных государственных полномочий по организации 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17 2 03 8096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8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87,9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8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8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81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20 5 10 5930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0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28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7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на 2019 год 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3 1 18 8050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7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0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0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0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00,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1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1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144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jc w:val="center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</w:rPr>
      </w:pPr>
      <w:r>
        <w:rPr>
          <w:szCs w:val="28"/>
        </w:rPr>
        <w:t>Таблица 8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/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9 год и на плановый период 2020 и 2021 годов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8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Код ЦС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9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1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2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7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9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1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7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8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9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9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1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81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3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7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2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50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2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7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93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2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2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2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84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2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9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4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57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70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 25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47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Код ЦС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6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537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8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1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9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10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88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7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7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8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3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3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0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9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6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26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23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70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 4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225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ЦСР 03305805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словиях софинансиро-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Код ЦС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 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6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37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8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1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9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10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88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7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7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88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3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7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49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3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0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9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6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26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70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 4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225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  <w:lang w:val="en-US"/>
        </w:rPr>
      </w:pPr>
      <w:r>
        <w:rPr>
          <w:b w:val="false"/>
          <w:szCs w:val="28"/>
          <w:highlight w:val="yellow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  <w:lang w:val="en-US"/>
        </w:rPr>
      </w:pPr>
      <w:r>
        <w:rPr>
          <w:b w:val="false"/>
          <w:szCs w:val="28"/>
          <w:highlight w:val="yellow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  <w:lang w:val="en-US"/>
        </w:rPr>
      </w:pPr>
      <w:r>
        <w:rPr>
          <w:b w:val="false"/>
          <w:szCs w:val="28"/>
          <w:highlight w:val="yellow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  <w:lang w:val="en-US"/>
        </w:rPr>
      </w:pPr>
      <w:r>
        <w:rPr>
          <w:b w:val="false"/>
          <w:szCs w:val="28"/>
          <w:highlight w:val="yellow"/>
          <w:lang w:val="en-US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7200" w:right="141" w:hanging="0"/>
        <w:outlineLvl w:val="0"/>
        <w:rPr>
          <w:szCs w:val="28"/>
        </w:rPr>
      </w:pPr>
      <w:r>
        <w:rPr>
          <w:szCs w:val="28"/>
        </w:rPr>
        <w:t>Таблица 9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осуществление переданных полномочий по финансовому обеспечению мероприятий по отдыху детей в каникулярное время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3 3 03 8053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9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9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9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5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 1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8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7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2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0,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6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6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671,6</w:t>
            </w:r>
          </w:p>
        </w:tc>
      </w:tr>
    </w:tbl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655" w:leader="none"/>
        </w:tabs>
        <w:autoSpaceDE w:val="false"/>
        <w:ind w:left="7371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0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приложения 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 на 2019 год 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на плановый период 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 ЦСР 18 5 01 8087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81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68"/>
        <w:gridCol w:w="1598"/>
        <w:gridCol w:w="1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68"/>
        <w:gridCol w:w="1598"/>
        <w:gridCol w:w="159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6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3,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екее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1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9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30,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09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8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1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аспределение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уществление отдельных государственных полномочий по отлову и содержанию безнадзорных животных на 2019 год и на плановый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18 5 02 80800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51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2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TextBody"/>
        <w:shd w:fill="FFFFFF" w:val="clea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существление переданных государственных полномочий в сфере водоснабжения, водоотведения и в области обращения с твердыми коммунальными отходами на 2019 год и на плановый </w:t>
      </w:r>
    </w:p>
    <w:p>
      <w:pPr>
        <w:pStyle w:val="TextBody"/>
        <w:shd w:fill="FFFFFF" w:val="clea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5 3 02 80420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bookmarkStart w:id="0" w:name="RANGE!BS8"/>
            <w:r>
              <w:rPr>
                <w:color w:val="000000"/>
                <w:sz w:val="28"/>
                <w:szCs w:val="28"/>
              </w:rPr>
              <w:t>141,0</w:t>
            </w:r>
            <w:bookmarkEnd w:id="0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8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276" w:before="0" w:after="200"/>
        <w:rPr>
          <w:sz w:val="16"/>
          <w:szCs w:val="28"/>
          <w:highlight w:val="yellow"/>
        </w:rPr>
      </w:pPr>
      <w:r>
        <w:rPr>
          <w:sz w:val="16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3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shd w:fill="FFFFFF" w:val="clea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венций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, а также дополнительного образования в муниципальных образовательных организациях 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ы ЦСР 02 2 04 80980,</w:t>
      </w:r>
      <w:r>
        <w:rPr/>
        <w:t xml:space="preserve"> </w:t>
      </w:r>
      <w:r>
        <w:rPr>
          <w:sz w:val="28"/>
          <w:szCs w:val="28"/>
        </w:rPr>
        <w:t>02 3 01 80980)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52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5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467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 82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3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2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8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 712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08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5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53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32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462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90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4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75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1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90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24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0 67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3 84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 82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5 5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47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 05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9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87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819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9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74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227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08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5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2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97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6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0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5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5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0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0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060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3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1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14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4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0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07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2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5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87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0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1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7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3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2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3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972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9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6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24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5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1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8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2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98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8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3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35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60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7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05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28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37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4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48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91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1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4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32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 0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7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 34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71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01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7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6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1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5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6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88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5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42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 18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6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91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9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7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3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3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05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1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3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775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34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8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5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8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97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14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7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368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6 90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8 96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7 937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52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5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467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 82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3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2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8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 712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08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5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53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32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462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90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4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75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1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90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24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0 67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3 84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 82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5 5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47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 05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9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87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819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9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74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227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08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5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2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97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6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0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5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5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0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0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060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3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1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14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4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0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07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2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5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87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0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1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7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3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2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3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972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9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6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24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5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1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8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2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98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8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3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35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60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7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05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28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37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4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48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91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1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4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32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 0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7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 34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71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01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7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6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1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5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6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88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5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42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 18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6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91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9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7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3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3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05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1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3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775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34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8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5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8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97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14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7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368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6 90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8 96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7 937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27"/>
        <w:gridCol w:w="1842"/>
        <w:gridCol w:w="2410"/>
      </w:tblGrid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40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оступ-ное и бесплатное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, основное общее, среднее общее образование, дополнительное образ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7"/>
        <w:gridCol w:w="1842"/>
        <w:gridCol w:w="2410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52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5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467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 82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326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2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58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 712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08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5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535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32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462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90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4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755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1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90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242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0 67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3 84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 829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5 5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47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 057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9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87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819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9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74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227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08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5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27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97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6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06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5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55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0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0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060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3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16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14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4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0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07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2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55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87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06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1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7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32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2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3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972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9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6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24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5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1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822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2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98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гвардей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8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3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35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60,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7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05,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28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37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4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48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91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1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4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324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 0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7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 341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71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013,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7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61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1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5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64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88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5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427,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 18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6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917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9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7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35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3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05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1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3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775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34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8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59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8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970,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14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7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368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6 90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8 96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7 937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4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Indent"/>
        <w:numPr>
          <w:ilvl w:val="0"/>
          <w:numId w:val="0"/>
        </w:numPr>
        <w:ind w:left="0" w:firstLine="751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7513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  <w:r>
        <w:rPr/>
        <w:t xml:space="preserve"> </w:t>
      </w:r>
      <w:r>
        <w:rPr>
          <w:b w:val="false"/>
          <w:szCs w:val="28"/>
        </w:rPr>
        <w:t>на осуществление переданных полномочий на обучение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на дому 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5 80260)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1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1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1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5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субвенций бюджетам </w:t>
      </w:r>
    </w:p>
    <w:p>
      <w:pPr>
        <w:pStyle w:val="TextBody"/>
        <w:shd w:fill="FFFFFF" w:val="clear"/>
        <w:rPr/>
      </w:pPr>
      <w:r>
        <w:rPr>
          <w:b w:val="false"/>
          <w:szCs w:val="28"/>
        </w:rPr>
        <w:t xml:space="preserve">городских округов и муниципальных районов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, осуществляющих общеобразовательную деятельность по основным общеобразовательным программам, 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6 8064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550"/>
        <w:gridCol w:w="1634"/>
        <w:gridCol w:w="1375"/>
        <w:gridCol w:w="1375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линский городской округ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6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6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6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0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0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0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3</w:t>
            </w:r>
          </w:p>
        </w:tc>
      </w:tr>
      <w:tr>
        <w:trPr>
          <w:trHeight w:val="258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0,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51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TextBodyIndent"/>
        <w:numPr>
          <w:ilvl w:val="0"/>
          <w:numId w:val="0"/>
        </w:numPr>
        <w:shd w:fill="FFFFFF" w:val="clear"/>
        <w:ind w:left="0" w:firstLine="4253"/>
        <w:outlineLvl w:val="0"/>
        <w:rPr>
          <w:szCs w:val="28"/>
        </w:rPr>
      </w:pPr>
      <w:r>
        <w:rPr>
          <w:szCs w:val="28"/>
        </w:rPr>
        <w:t>Таблица 16</w:t>
      </w:r>
    </w:p>
    <w:p>
      <w:pPr>
        <w:pStyle w:val="TextBodyIndent"/>
        <w:shd w:fill="FFFFFF" w:val="clear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Indent"/>
        <w:shd w:fill="FFFFFF" w:val="clear"/>
        <w:ind w:left="0" w:firstLine="425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субвенций бюджет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ородских округов и муниципальных районов на 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на 2019 год и на плановый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3 01 8027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48"/>
        <w:gridCol w:w="1559"/>
        <w:gridCol w:w="1559"/>
        <w:gridCol w:w="1418"/>
      </w:tblGrid>
      <w:tr>
        <w:trPr>
          <w:tblHeader w:val="true"/>
          <w:trHeight w:val="6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blHeader w:val="true"/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5,5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35,1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0,5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4,3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3,3</w:t>
            </w:r>
          </w:p>
        </w:tc>
      </w:tr>
      <w:tr>
        <w:trPr>
          <w:trHeight w:val="24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08,7</w:t>
            </w:r>
          </w:p>
        </w:tc>
      </w:tr>
    </w:tbl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4253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7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убвенций бюджетам городских округов и муниципальных район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уществление переданных полномочий по выплат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2 07 8019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5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9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3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8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5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6,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8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8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821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</w:rPr>
      </w:pPr>
      <w:r>
        <w:rPr>
          <w:szCs w:val="28"/>
        </w:rPr>
        <w:t>Таблица 18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я 17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бюджетам городских округов и муниципальных районов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выплату единовременного пособия при всех формах устройства детей, лишенных родительского попечения, в семью на 2019 год и н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4 05 52600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5,9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7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16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TextBodyIndent"/>
        <w:numPr>
          <w:ilvl w:val="0"/>
          <w:numId w:val="0"/>
        </w:numPr>
        <w:ind w:left="7200" w:hanging="0"/>
        <w:outlineLvl w:val="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  <w:highlight w:val="yellow"/>
          <w:lang w:val="en-US"/>
        </w:rPr>
      </w:pPr>
      <w:r>
        <w:rPr>
          <w:b w:val="false"/>
          <w:szCs w:val="28"/>
          <w:highlight w:val="yellow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убвенции бюджетам городских округов и муниципальных районов на осуществление переданных полномочий по содержанию детей в замещающих семьях 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Код ЦСР 02 4 05 88100)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Vrinda" w:hAnsi="Vrinda" w:cs="Vrinda"/>
          <w:sz w:val="2"/>
          <w:szCs w:val="2"/>
        </w:rPr>
      </w:pPr>
      <w:r>
        <w:rPr>
          <w:rFonts w:cs="Vrinda" w:ascii="Vrinda" w:hAnsi="Vrinda"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3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8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1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5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0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0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0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5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5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51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7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7625</wp:posOffset>
                      </wp:positionV>
                      <wp:extent cx="635" cy="47625"/>
                      <wp:effectExtent l="635" t="63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pt;margin-top:3.75pt;width:0pt;height:3.7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7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7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7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к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9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7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5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7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7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7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3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1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3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1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7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5,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2,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 7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 7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 760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ind w:firstLine="7371"/>
        <w:jc w:val="right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shd w:fill="FFFFFF" w:val="clear"/>
        <w:ind w:left="0" w:firstLine="4253"/>
        <w:outlineLvl w:val="0"/>
        <w:rPr>
          <w:szCs w:val="28"/>
          <w:highlight w:val="cyan"/>
        </w:rPr>
      </w:pPr>
      <w:r>
        <w:rPr>
          <w:szCs w:val="28"/>
          <w:highlight w:val="cy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2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rind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20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0:00Z</dcterms:created>
  <dc:creator>Budjet7</dc:creator>
  <dc:description/>
  <cp:keywords/>
  <dc:language>en-US</dc:language>
  <cp:lastModifiedBy>user</cp:lastModifiedBy>
  <cp:lastPrinted>2018-10-26T14:37:00Z</cp:lastPrinted>
  <dcterms:modified xsi:type="dcterms:W3CDTF">2018-10-30T10:59:00Z</dcterms:modified>
  <cp:revision>161</cp:revision>
  <dc:subject/>
  <dc:title>Приложение 17</dc:title>
</cp:coreProperties>
</file>